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8"/>
        </w:rPr>
        <w:drawing>
          <wp:inline distT="0" distB="0" distL="0" distR="0">
            <wp:extent cx="50800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8pt" to="521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0 марта 2013 года.                                                                                      № 506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3685" w:hanging="0"/>
        <w:jc w:val="both"/>
        <w:rPr/>
      </w:pPr>
      <w:r>
        <w:rPr>
          <w:szCs w:val="26"/>
        </w:rPr>
        <w:t>О внесении изменений в Решение Собрания депутатов Катав-Ивановского муниципального района от 27.05.2010 № 27 «Об утверждении Порядка проведения внешней проверки годового отчета об исполнении районного бюджета Катав-Ивановского муниципального район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основании статьи 264.4 Бюджетного кодекса Российской Федерации, в соответствии с Положением о бюджетном процессе в Катав-Ивановском муниципальном районе, Положением о Ревизионной комиссии Собрания депутатов Катав-Ивановского муниципального района, Собрание депутатов Катав-Иванов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ЕША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нести изменения в Порядок проведения внешней проверки об исполнении районного бюджета Катав-Ивановского муниципального района, утвержденный  решением Собрания депутатов Катав-Ивановского муниципального района от 27.05.2010 № 27 согласно прилож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>Катав-Ивановского муниципального района                                         Е.В.Калин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к решению Собрания депутатов </w:t>
      </w:r>
    </w:p>
    <w:p>
      <w:pPr>
        <w:pStyle w:val="Normal"/>
        <w:spacing w:lineRule="auto" w:line="276"/>
        <w:jc w:val="right"/>
        <w:rPr/>
      </w:pPr>
      <w:r>
        <w:rPr/>
        <w:t xml:space="preserve">Катав-Ивановского муниципального района </w:t>
      </w:r>
    </w:p>
    <w:p>
      <w:pPr>
        <w:pStyle w:val="Normal"/>
        <w:spacing w:lineRule="auto" w:line="276"/>
        <w:jc w:val="right"/>
        <w:rPr/>
      </w:pPr>
      <w:r>
        <w:rPr/>
        <w:t xml:space="preserve">от 20 марта 2013 № 506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Изменения, вносимые в Порядок проведения внешней проверки годового отчета об исполнении районного бюджета Катав-Ивановского муниципального района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 пункт 4 изложить в следующей редакции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4. Проверке подлежат формы бюджетной отчетности, установленной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в пункте 5 подпункт 1 изложить в следующей редакции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) порядка составления бюджетной отчетности, утвержденной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Cs w:val="26"/>
        </w:rPr>
        <w:t>Глава Катав-Ивановского муниципального района                                  Е.Ю.Киршин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color w:val="000000"/>
      <w:sz w:val="26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5:00Z</dcterms:created>
  <dc:creator>Администратор</dc:creator>
  <dc:description/>
  <cp:keywords/>
  <dc:language>en-US</dc:language>
  <cp:lastModifiedBy>User</cp:lastModifiedBy>
  <cp:lastPrinted>2013-03-22T11:11:00Z</cp:lastPrinted>
  <dcterms:modified xsi:type="dcterms:W3CDTF">2013-03-22T05:11:00Z</dcterms:modified>
  <cp:revision>15</cp:revision>
  <dc:subject/>
  <dc:title>                                        Уважаемые депутаты</dc:title>
</cp:coreProperties>
</file>